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ctors Projectiles Circles and Gravity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y Gu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a projectile? Give 3 examp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FF0000"/>
          <w:sz w:val="24"/>
        </w:rPr>
        <w:t>Bullet, cannon ball, baseball, anything in free fall (gravity is the only force on i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rock is thrown upward at an angle.  What happens to its horizontal velocity as it rises and falls? </w:t>
      </w:r>
      <w:r>
        <w:rPr>
          <w:rFonts w:cs="Comic Sans MS" w:ascii="Comic Sans MS" w:hAnsi="Comic Sans MS"/>
          <w:color w:val="FF0000"/>
          <w:sz w:val="24"/>
        </w:rPr>
        <w:t>Stays consta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rojectile is launched vertically at 100 m/s.  If air resistance can be neglected, at what speed will it return to its initial level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100 m/s (negative if I said velocity, but I said speed)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y is it important for something in orbit to be outside the Earth’s atmosphere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Air resistance would slow it down causing it to fall back to the ground.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ppose you are driving along in an open car and throw a ball straight up.  While the ball is in the air you step on the breaks.  Where does the ball end up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FF0000"/>
          <w:sz w:val="24"/>
        </w:rPr>
        <w:t xml:space="preserve">Ignoring air resistance it ends up in front of you because it keeps going when you slow down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bullet is fired horizontally with an initial velocity of 250 m/s from a tower that is 20 m high.  Calculate the time the bullet is in the air.  If air resistance is neglected, calculate the horizontal distance the bullet travels before striking the ground.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T= 2.02 s   x = 505 m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u are on an 80 m high-rise balcony.  There is a swimming pool 20 m from the building.  How fast horizontally would you have to jump to reach the pool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T = 4.04 s   x = 4.95 m/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Find the speed of a passenger on a Ferris wheel that has a radius of 10 m and rotates once in 30 s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2.09 m/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en a 1.0 kg ball on a 0.5 m string is swung in a vertical circle with a frequency of 1.0 Hz what is the tension in the string at the top and bottom?  </w:t>
      </w:r>
      <w:r>
        <w:rPr>
          <w:rFonts w:cs="Comic Sans MS" w:ascii="Comic Sans MS" w:hAnsi="Comic Sans MS"/>
          <w:color w:val="FF0000"/>
          <w:sz w:val="24"/>
        </w:rPr>
        <w:t>Frequency of 1 Hz means it goes around once each second.  That also tells us the time to go 2πr is 1 second. Answer 9.9 N on top   29.5 N on bottom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If a 2000 kg car goes around in a 100 m radius circle at 10 km/hr what is the Friction between the cars tires and the road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154 N  Did you convert 10 km/hr to m/s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baseball player hits a fly ball that goes to a height of 35 m.  How much time does the fielder have to get into position to catch the bal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FF0000"/>
          <w:sz w:val="24"/>
        </w:rPr>
        <w:t>5.3 s   or twice the time to fall 35 meter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A ball is thrown at an angle of 30</w:t>
      </w:r>
      <w:r>
        <w:rPr>
          <w:rFonts w:eastAsia="Symbol" w:cs="Symbol" w:ascii="Symbol" w:hAnsi="Symbol"/>
          <w:sz w:val="24"/>
        </w:rPr>
        <w:t></w:t>
      </w:r>
      <w:r>
        <w:rPr>
          <w:rFonts w:cs="Comic Sans MS" w:ascii="Comic Sans MS" w:hAnsi="Comic Sans MS"/>
          <w:sz w:val="24"/>
        </w:rPr>
        <w:t xml:space="preserve"> with a speed of 20 m/s.  How long will the ball remain in the air? How far will it travel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2.04 s 35m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spring constant of a spring if when you hang a 200g mass it and it stretches 4 cm?  If you pull it down 2 cm and let go it oscillates up and down.  What is the period of oscillation? What is the frequency of oscillation?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 xml:space="preserve">Woops meant to remove this one.  You haven’t learned this.  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50" w:hanging="45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5.  If the moon orbits the Earth every 27.3 days at a distance of     405,696,000m away, how fast is it moving?  Use that to find the mass of Earth.  </w:t>
      </w:r>
    </w:p>
    <w:p>
      <w:pPr>
        <w:pStyle w:val="Normal"/>
        <w:ind w:left="450" w:hanging="45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 xml:space="preserve">1080 m/s </w:t>
      </w:r>
    </w:p>
    <w:p>
      <w:pPr>
        <w:pStyle w:val="Normal"/>
        <w:ind w:left="450" w:hanging="45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7 x 10</w:t>
      </w:r>
      <w:r>
        <w:rPr>
          <w:rFonts w:cs="Comic Sans MS" w:ascii="Comic Sans MS" w:hAnsi="Comic Sans MS"/>
          <w:color w:val="FF0000"/>
          <w:sz w:val="24"/>
          <w:vertAlign w:val="superscript"/>
        </w:rPr>
        <w:t>24</w:t>
      </w:r>
      <w:r>
        <w:rPr>
          <w:rFonts w:cs="Comic Sans MS" w:ascii="Comic Sans MS" w:hAnsi="Comic Sans MS"/>
          <w:color w:val="FF0000"/>
          <w:sz w:val="24"/>
        </w:rPr>
        <w:t xml:space="preserve"> kg</w:t>
      </w:r>
    </w:p>
    <w:p>
      <w:pPr>
        <w:pStyle w:val="Normal"/>
        <w:ind w:left="450" w:hanging="45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ind w:left="450" w:hanging="45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43:00Z</dcterms:created>
  <dc:creator>OSSD</dc:creator>
  <dc:description/>
  <dc:language>en-US</dc:language>
  <cp:lastModifiedBy>User7</cp:lastModifiedBy>
  <cp:lastPrinted>2014-09-25T13:48:00Z</cp:lastPrinted>
  <dcterms:modified xsi:type="dcterms:W3CDTF">2014-09-25T20:43:00Z</dcterms:modified>
  <cp:revision>2</cp:revision>
  <dc:subject/>
  <dc:title>Alternate Forms of Motion</dc:title>
</cp:coreProperties>
</file>